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8"/>
        <w:gridCol w:w="276"/>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Maths Data Handling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51812637"/>
            <w:bookmarkStart w:id="1" w:name="__Fieldmark__0_355181263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riving  x</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51812637"/>
            <w:bookmarkStart w:id="3" w:name="__Fieldmark__1_355181263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51812637"/>
            <w:bookmarkStart w:id="5" w:name="__Fieldmark__2_355181263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51812637"/>
            <w:bookmarkStart w:id="7" w:name="__Fieldmark__3_355181263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51812637"/>
            <w:bookmarkStart w:id="9" w:name="__Fieldmark__4_355181263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51812637"/>
            <w:bookmarkStart w:id="11" w:name="__Fieldmark__5_355181263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51812637"/>
            <w:bookmarkStart w:id="13" w:name="__Fieldmark__6_355181263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51812637"/>
            <w:bookmarkStart w:id="15" w:name="__Fieldmark__7_355181263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51812637"/>
            <w:bookmarkStart w:id="17" w:name="__Fieldmark__8_355181263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b/>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51812637"/>
            <w:bookmarkStart w:id="19" w:name="__Fieldmark__9_355181263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51812637"/>
            <w:bookmarkStart w:id="21" w:name="__Fieldmark__10_355181263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rPr>
                <w:rFonts w:cs="Verdana" w:ascii="Verdana" w:hAnsi="Verdana"/>
                <w:b/>
                <w:sz w:val="16"/>
                <w:szCs w:val="20"/>
              </w:rPr>
              <w:t>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51812637"/>
            <w:bookmarkStart w:id="23" w:name="__Fieldmark__11_355181263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51812637"/>
            <w:bookmarkStart w:id="25" w:name="__Fieldmark__12_355181263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51812637"/>
            <w:bookmarkStart w:id="27" w:name="__Fieldmark__13_355181263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b/>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51812637"/>
            <w:bookmarkStart w:id="29" w:name="__Fieldmark__14_355181263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51812637"/>
            <w:bookmarkStart w:id="31" w:name="__Fieldmark__15_355181263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b/>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51812637"/>
            <w:bookmarkStart w:id="34" w:name="__Fieldmark__16_3551812637"/>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51812637"/>
            <w:bookmarkStart w:id="36" w:name="__Fieldmark__17_355181263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51812637"/>
            <w:bookmarkStart w:id="38" w:name="__Fieldmark__18_355181263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51812637"/>
            <w:bookmarkStart w:id="40" w:name="__Fieldmark__19_355181263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51812637"/>
            <w:bookmarkStart w:id="42" w:name="__Fieldmark__20_355181263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51812637"/>
            <w:bookmarkStart w:id="44" w:name="__Fieldmark__21_355181263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51812637"/>
            <w:bookmarkStart w:id="46" w:name="__Fieldmark__22_355181263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51812637"/>
            <w:bookmarkStart w:id="48" w:name="__Fieldmark__23_355181263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51812637"/>
            <w:bookmarkStart w:id="50" w:name="__Fieldmark__24_355181263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51812637"/>
            <w:bookmarkStart w:id="52" w:name="__Fieldmark__25_355181263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51812637"/>
            <w:bookmarkStart w:id="54" w:name="__Fieldmark__27_355181263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51812637"/>
            <w:bookmarkStart w:id="56" w:name="__Fieldmark__28_355181263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51812637"/>
            <w:bookmarkStart w:id="58" w:name="__Fieldmark__29_355181263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51812637"/>
            <w:bookmarkStart w:id="60" w:name="__Fieldmark__30_355181263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51812637"/>
            <w:bookmarkStart w:id="62" w:name="__Fieldmark__31_355181263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 xml:space="preserve">Collects, records and organizes data on a </w:t>
            </w:r>
          </w:p>
          <w:p>
            <w:pPr>
              <w:pStyle w:val="NoSpacing"/>
              <w:rPr>
                <w:rFonts w:ascii="Verdana" w:hAnsi="Verdana" w:cs="Verdana"/>
                <w:sz w:val="16"/>
                <w:szCs w:val="16"/>
                <w:lang w:val="en-US"/>
              </w:rPr>
            </w:pPr>
            <w:r>
              <w:rPr>
                <w:rFonts w:cs="Verdana" w:ascii="Verdana" w:hAnsi="Verdana"/>
                <w:sz w:val="16"/>
                <w:szCs w:val="16"/>
                <w:lang w:val="en-US"/>
              </w:rPr>
              <w:t>Bar-graph</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 from a variety of source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b/>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551812637"/>
            <w:bookmarkStart w:id="64" w:name="__Fieldmark__33_355181263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51812637"/>
            <w:bookmarkStart w:id="66" w:name="__Fieldmark__34_355181263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551812637"/>
            <w:bookmarkStart w:id="68" w:name="__Fieldmark__35_355181263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551812637"/>
            <w:bookmarkStart w:id="70" w:name="__Fieldmark__36_355181263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551812637"/>
            <w:bookmarkStart w:id="72" w:name="__Fieldmark__37_355181263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551812637"/>
            <w:bookmarkStart w:id="74" w:name="__Fieldmark__38_355181263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551812637"/>
            <w:bookmarkStart w:id="76" w:name="__Fieldmark__39_355181263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551812637"/>
            <w:bookmarkStart w:id="78" w:name="__Fieldmark__40_355181263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551812637"/>
            <w:bookmarkStart w:id="80" w:name="__Fieldmark__41_355181263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551812637"/>
            <w:bookmarkStart w:id="82" w:name="__Fieldmark__42_355181263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551812637"/>
            <w:bookmarkStart w:id="84" w:name="__Fieldmark__43_355181263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551812637"/>
            <w:bookmarkStart w:id="86" w:name="__Fieldmark__44_355181263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Oct 31 to Nov the 4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2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Teacher will design a</w:t>
            </w:r>
            <w:r>
              <w:rPr>
                <w:rFonts w:cs="Verdana" w:ascii="Verdana" w:hAnsi="Verdana"/>
                <w:b/>
                <w:sz w:val="16"/>
                <w:szCs w:val="16"/>
                <w:lang w:val="en-GB"/>
              </w:rPr>
              <w:t xml:space="preserve"> </w:t>
            </w:r>
            <w:r>
              <w:rPr>
                <w:rFonts w:cs="Verdana" w:ascii="Verdana" w:hAnsi="Verdana"/>
                <w:sz w:val="16"/>
                <w:szCs w:val="16"/>
                <w:lang w:val="en-GB"/>
              </w:rPr>
              <w:t xml:space="preserve">bubble map in order to register the children ideas about the learning experiences done so far in this unit. Add the handing data activity and reflect with children the purpose of collecting information . Keep this paper for further us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go and make a survey around the section. They will register their findings under each question. The questions are: </w:t>
            </w:r>
          </w:p>
          <w:p>
            <w:pPr>
              <w:pStyle w:val="NoSpacing"/>
              <w:numPr>
                <w:ilvl w:val="0"/>
                <w:numId w:val="1"/>
              </w:numPr>
              <w:rPr>
                <w:rFonts w:ascii="Verdana" w:hAnsi="Verdana" w:cs="Verdana"/>
                <w:b/>
                <w:b/>
                <w:sz w:val="16"/>
                <w:szCs w:val="16"/>
                <w:lang w:val="en-GB"/>
              </w:rPr>
            </w:pPr>
            <w:r>
              <w:rPr>
                <w:rFonts w:cs="Verdana" w:ascii="Verdana" w:hAnsi="Verdana"/>
                <w:b/>
                <w:sz w:val="16"/>
                <w:szCs w:val="16"/>
                <w:lang w:val="en-GB"/>
              </w:rPr>
              <w:t>What skills do you have?</w:t>
            </w:r>
          </w:p>
          <w:p>
            <w:pPr>
              <w:pStyle w:val="NoSpacing"/>
              <w:numPr>
                <w:ilvl w:val="0"/>
                <w:numId w:val="1"/>
              </w:numPr>
              <w:rPr>
                <w:rFonts w:ascii="Verdana" w:hAnsi="Verdana" w:cs="Verdana"/>
                <w:b/>
                <w:b/>
                <w:sz w:val="16"/>
                <w:szCs w:val="16"/>
                <w:lang w:val="en-GB"/>
              </w:rPr>
            </w:pPr>
            <w:r>
              <w:rPr>
                <w:rFonts w:cs="Verdana" w:ascii="Verdana" w:hAnsi="Verdana"/>
                <w:b/>
                <w:sz w:val="16"/>
                <w:szCs w:val="16"/>
                <w:lang w:val="en-GB"/>
              </w:rPr>
              <w:t>How have your skills helped you interact with other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fter that, teachers will show in small groups the way to record the information using a big tally chart. Then children will work in their own and teacher will provide assistance when need it.</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 xml:space="preserve">Children will reflect about the experience having in mind difficulties and learnings. </w:t>
            </w:r>
          </w:p>
          <w:p>
            <w:pPr>
              <w:pStyle w:val="NoSpacing"/>
              <w:rPr>
                <w:b/>
                <w:b/>
                <w:lang w:val="en-GB"/>
              </w:rPr>
            </w:pPr>
            <w:r>
              <w:rPr>
                <w:rFonts w:cs="Verdana" w:ascii="Verdana" w:hAnsi="Verdana"/>
                <w:b/>
                <w:sz w:val="16"/>
                <w:szCs w:val="16"/>
                <w:lang w:val="en-GB"/>
              </w:rPr>
              <w:t>Note: we suggest to use the experience of having fruit every day to collect information about what fruit they like to eat and make a tally chart weekly.</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27:00Z</dcterms:created>
  <dc:creator>Ana Maria</dc:creator>
  <dc:description/>
  <cp:keywords/>
  <dc:language>en-US</dc:language>
  <cp:lastModifiedBy>sviedman</cp:lastModifiedBy>
  <cp:lastPrinted>2009-01-26T08:55:00Z</cp:lastPrinted>
  <dcterms:modified xsi:type="dcterms:W3CDTF">2011-10-28T12:43:00Z</dcterms:modified>
  <cp:revision>3</cp:revision>
  <dc:subject/>
  <dc:title/>
</cp:coreProperties>
</file>